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1-07-01T10:30:00Z</dcterms:modified>
  <cp:revision>38</cp:revision>
  <dc:subject/>
  <dc:title>     Załącznik Nr </dc:title>
</cp:coreProperties>
</file>